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5399495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Kit Marcatura WBC, Kit Media FiLL e Kit CQ Radiofarmac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A di MEDIA FILL per Medicina Nucleare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40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41:00Z</dcterms:modified>
  <cp:revision>3</cp:revision>
  <dc:subject/>
  <dc:title>*****</dc:title>
</cp:coreProperties>
</file>